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>ЕКАТЕРИНИНСКИЙ СЕЛЬСКИЙ СОВЕТ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«01»  марта  2023г.</w:t>
        <w:tab/>
        <w:tab/>
        <w:tab/>
        <w:tab/>
        <w:tab/>
        <w:t xml:space="preserve">                                № 16-57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 в решение от 16.12.2022  № 15-51-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-2025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Екатерининского 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6 341 320,9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сельсовета в сумме 6 444 757,6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ефицит бюджета в сумме 103 436,7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 бюджета сельсовета в сумме 103 436,70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 Утвердить основные характеристики бюджета на 2024 год и на 2025 год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гнозируемый объем доходов бюджета на 2024 год в сумме 6 279 155,00 рублей и на 2025 год в сумме  6 304 804,0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 общий объем расходов  бюджета на  2024 год сумме  6 279 155,00  рублей, в том числе условно утвержденные расходы в сумме   148 784,0 рублей,  и  2025 год в сумме 6 304 804,00 рублей, в том  числе условно утвержденные  расходы в сумме  297 374,00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на 2024 год в сумме 0,00 рублей и на 2025 год в сумме 0,0 рублей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 бюджета на 2024 год в сумме 0,0 рублей и на 2025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ункт 6 изложить в следующей редакции «Утвердить объем ассигнований муниципального дорожного фонда Екатерининского сельсовета на 2023 год сумме 434 409,20 рублей и плановый период 2024 год 438 559,00 рублей на 2025 год 454 655,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я 1,2,3,4,5 изложить в новой редакции 1,2,3,4,5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 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Пользователь</cp:lastModifiedBy>
  <cp:lastPrinted>2023-03-20T10:26:00Z</cp:lastPrinted>
  <dcterms:modified xsi:type="dcterms:W3CDTF">2023-05-30T07:03:00Z</dcterms:modified>
  <cp:revision>165</cp:revision>
  <dc:subject/>
  <dc:title>Текст документа  | Справка | Дополнительные ссылки</dc:title>
</cp:coreProperties>
</file>