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ЯРСКИЙ  КРАЙ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РИНСКОГО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ЕКАТЕРИНИН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10.2020 г.            с. Екатериновка            </w:t>
        <w:tab/>
        <w:tab/>
        <w:t>№ 17-п</w:t>
      </w:r>
    </w:p>
    <w:p>
      <w:pPr>
        <w:pStyle w:val="Normal"/>
        <w:autoSpaceDE w:val="false"/>
        <w:spacing w:lineRule="exact" w:line="1" w:before="52" w:after="200"/>
        <w:ind w:left="14" w:right="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.11.2015 г. № 40-п «Об  утверждении 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«Обеспечение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едеятельности  Екатерининского  сельсовета»  </w:t>
      </w:r>
    </w:p>
    <w:p>
      <w:pPr>
        <w:pStyle w:val="Normal"/>
        <w:autoSpaceDE w:val="false"/>
        <w:spacing w:lineRule="exact" w:line="321"/>
        <w:ind w:left="14" w:right="9" w:firstLine="6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113"/>
        <w:ind w:left="14" w:right="9" w:firstLine="6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о статьёй 31 Устава Екатерининского  сельсовета и постановлением администрации Екатерининского сельсовета от 22.07.2013 № 35-п «Об утверждении Порядка принятия решений о разработке муниципальных программ  Екатерининского сельсовета, их формировании и реализации» в целях создания комфортных  и  безопасных  условий  для   жизни  населения </w:t>
      </w:r>
    </w:p>
    <w:p>
      <w:pPr>
        <w:pStyle w:val="Normal"/>
        <w:autoSpaceDE w:val="false"/>
        <w:spacing w:lineRule="atLeast" w:line="200" w:before="0" w:after="113"/>
        <w:ind w:left="14" w:right="9" w:firstLine="6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</w:p>
    <w:p>
      <w:pPr>
        <w:pStyle w:val="Normal"/>
        <w:autoSpaceDE w:val="false"/>
        <w:spacing w:lineRule="atLeast" w:line="200" w:before="0" w:after="113"/>
        <w:ind w:left="24" w:right="105" w:firstLine="7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Екатерининского сельсовета от 10.11.2015 № 40-п «Об утверждении муниципальной программы «Обеспечение  жизнедеятельности   Екатерининского  сельсовета» следующие изменения: Муниципальную программу «Обеспечение  жизнедеятельности   Екатерининского  сельсовета» следующие изменения:</w:t>
      </w:r>
    </w:p>
    <w:p>
      <w:pPr>
        <w:pStyle w:val="Normal"/>
        <w:autoSpaceDE w:val="false"/>
        <w:spacing w:lineRule="atLeast" w:line="200" w:before="0" w:after="113"/>
        <w:ind w:left="24" w:right="105" w:firstLine="7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 и отдельных мероприятий муниципальной программы, информацию по ресурсному обеспечению программы, в том числе в разбивке по источникам финансирования по годам реализации программы изложить в новой  редакции:</w:t>
      </w:r>
    </w:p>
    <w:tbl>
      <w:tblPr>
        <w:tblW w:w="99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37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: 6 217 786,39 руб., в том числе средств бюджета сельсовета 2 131 477,50 руб., за счет средств краевого бюджета 4 021 398,89 руб., внебюджетные источники 64 870,00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6 120,60 руб., том числе за счет средств бюджета сельсовета 251 454,71 руб., средств краевого бюджета 154 665,89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 724 697,87 руб., том числе за счет средств бюджета сельсовета 418 268,87 руб., средств краевого бюджета 2 241 559,00 руб., внебюджетные источники 64 870,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52 166,02 руб., том числе за счет средств бюджета сельсовета 441 171,02 руб., средств краевого бюджета 210 955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85 677,80 руб., том числе за счет средств бюджета сельсовета 415 838,80 руб., средств краевого бюджета 269 839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–1 378 009,80 руб., том числе за счет средств бюджета сельсовета 305 819,80 руб., средств краевого бюджета 1 072 19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–371 113,80 руб., том числе за счет средств бюджета сельсовета 298 923,80 руб., средств краевого бюджета 72 19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муниципальной программе ««Обеспечение  жизнедеятельности  Екатерининского  сельсовета»  изложить в новой редакции согласно приложению № 1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муниципальной программе ««Обеспечение  жизнедеятельности  Екатерининского  сельсовета»  изложить в новой редакции согласно приложению № 2 к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к подпрограмме </w:t>
      </w:r>
      <w:r>
        <w:rPr>
          <w:rFonts w:cs="Times New Roman" w:ascii="Times New Roman" w:hAnsi="Times New Roman"/>
          <w:sz w:val="28"/>
        </w:rPr>
        <w:t xml:space="preserve">«Благоустройство территории Екатерининского сельсовета» 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№ 3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к подпрограмме </w:t>
      </w:r>
      <w:r>
        <w:rPr>
          <w:rFonts w:cs="Times New Roman" w:ascii="Times New Roman" w:hAnsi="Times New Roman"/>
          <w:sz w:val="28"/>
        </w:rPr>
        <w:t>«Благоустройство территории Екатерининского сельсовета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№ 4  к постановлению.</w:t>
      </w:r>
    </w:p>
    <w:p>
      <w:pPr>
        <w:pStyle w:val="Normal"/>
        <w:autoSpaceDE w:val="false"/>
        <w:spacing w:lineRule="auto" w:line="240" w:before="0" w:after="0"/>
        <w:ind w:firstLine="6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 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подлежит обнародованию и размещению на официальном сайте муниципального образования Идринский район 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hyperlink r:id="rId2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idra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день, следующий за днем его официального опубликования (обнародования)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овета                                       И.Г. Кузнец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WW8Num6z0">
    <w:name w:val="WW8Num6z0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Calibri"/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после :"/>
    <w:basedOn w:val="Normal"/>
    <w:qFormat/>
    <w:pPr>
      <w:overflowPunct w:val="false"/>
      <w:autoSpaceDE w:val="false"/>
      <w:spacing w:lineRule="auto" w:line="240" w:before="0" w:after="0"/>
      <w:ind w:firstLine="45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ra.or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28:00Z</dcterms:created>
  <dc:creator>ооо</dc:creator>
  <dc:description/>
  <cp:keywords/>
  <dc:language>en-US</dc:language>
  <cp:lastModifiedBy>Admin</cp:lastModifiedBy>
  <cp:lastPrinted>2014-11-06T09:15:00Z</cp:lastPrinted>
  <dcterms:modified xsi:type="dcterms:W3CDTF">2020-11-12T02:03:00Z</dcterms:modified>
  <cp:revision>92</cp:revision>
  <dc:subject/>
  <dc:title/>
</cp:coreProperties>
</file>