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муниципальной программе «Обеспечение жизнедеятельности Екатеринин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деятельности территории Екатерининского сельсовет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катеринин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катеринин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автомобильных дорог  на которых произведен текущий ремонт от общей протяженности дорог (приложение 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4 820 795,07 руб. в т.ч. за счет средств бюджета сельсовета 911 381,56 за счет средств краевого бюджета 3 909 413,51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0 858,40 руб. за счет средств бюджета сельсовета 106 701,89 за счет средств краевого бюджета 124 156,5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2 191,65 руб. за счет средств бюджета сельсовета 105 986,65 за счет средств краевого бюджета 146 205,00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6 712,02 руб. за счет средств бюджета сельсовета 123 947,02 за счет средств краевого бюджета 162 765,00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2 481,00 руб. за счет средств бюджета сельсовета 149 054,00 руб., за счет средств краевого бюджета 213 427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369 134,00 руб. за счет средств бюджета сельсовета 147 176,00  за счет средств краевого бюджета 1 221 958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8 152,00 руб. за счет средств бюджета сельсовета 127 318,00 руб., за счет средств краевого бюджета 230 834,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61 266,00 руб. за счет средств бюджета сельсовета 151 198,00 руб., за счет средств краевого бюджета 1 810 068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Дорожное хозяйство муниципального образования Екатеринин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30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й собственности Екатерининского сельсовета в настоящее время находится   автомобильные дороги местного значения общего пользования, а также система инженерно - технических сооружений (мостов)  2  населенных  пунктов (уличная дорожная сеть),  проходящие  по  10  улицам: грунтовые,  гравийно-щебенисты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вершенствования освещения поселения вызвана 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Екатерининский сельсовет, поддержание их транспортного состояния, обеспечение безопасного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: -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>Механизм реализации подпрограммы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568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fin</cp:lastModifiedBy>
  <cp:lastPrinted>2013-11-07T14:42:00Z</cp:lastPrinted>
  <dcterms:modified xsi:type="dcterms:W3CDTF">2020-11-04T05:12:00Z</dcterms:modified>
  <cp:revision>36</cp:revision>
  <dc:subject/>
  <dc:title/>
</cp:coreProperties>
</file>