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6 к муниципальной программе «Обеспечение жизнедеятельности Екатерининского сельсове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“Обеспечение пожарной безопасности”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Екатерининского сельсовета 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территории Екатерин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числа погибших при пожарах на  нулевом  уровне до  2030  года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901 658,20 руб., за средств бюджета сельсовета           88 215,20, за счет средств краевого бюджета 748 573,00, внебюджетные средства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 022,20 руб., том числе за счет средств бюджета сельсовета 15 058,20 руб., средств краевого бюджета 11 964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63 753,00 руб., том числе за счет средств бюджета сельсовета 35 529,00 руб., средств краевого бюджета  563 354,00 руб. внебюджетные средства 64 87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27 730,00 руб., том числе за счет средств бюджета сельсовета 5 784,00 руб., средств краевого бюджета  17 946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36 483,00 руб., том числе за счет средств бюджета сельсовета 6 574,00 руб., средств краевого бюджета  29 90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48 890,00 руб., том числе за счет средств бюджета сельсовета 7 090,00 руб., средств краевого бюджета  41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48 890,00 руб., том числе за счет средств бюджета сельсовета 7 090,00 руб., средств краевого бюджета  41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48 890,00 руб., том числе за счет средств бюджета сельсовета 7 090,00 руб., средств краевого бюджета  41 800,0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доказано, чт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, в связи с чем были  созданы добровольные пожарные формирования. Содержание, обучение и оснащение, а также создание и накопление материальных ресурсов ( огнетушителей , противопожарного инвентаря, спецодежды) требует определенных материальных затрат, решение подобных  задач возможно лишь с использованием программно-целевых метод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16 по 2030 год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9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fin</cp:lastModifiedBy>
  <cp:lastPrinted>2013-11-11T16:40:00Z</cp:lastPrinted>
  <dcterms:modified xsi:type="dcterms:W3CDTF">2020-11-04T05:40:00Z</dcterms:modified>
  <cp:revision>39</cp:revision>
  <dc:subject/>
  <dc:title/>
</cp:coreProperties>
</file>