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6 к муниципальной программе «Обеспечение жизнедеятельности Екатерининского сельсовета»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“Обеспечение пожарной безопасности”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Екатерининского сельсовета 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территории Екатеринин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»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редупреждения чрезвычайных ситуаций, снижение ущерба при пожарах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числа погибших при пожарах на  нулевом  уровне до  2030  года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818 988,20 руб., за средств бюджета сельсовета           85 145,20, за счет средств краевого бюджета 664 973,00, внебюджетные средства 64 8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 022,20 руб., том числе за счет средств бюджета сельсовета 15 058,20 руб., средств краевого бюджета 11 964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63 753,00 руб., том числе за счет средств бюджета сельсовета 35 529,00 руб., средств краевого бюджета  563 354,00 руб. внебюджетные средства 64 87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27 730,00 руб., том числе за счет средств бюджета сельсовета 5 784,00 руб., средств краевого бюджета  17 946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36 483,00 руб., том числе за счет средств бюджета сельсовета 6 574,00 руб., средств краевого бюджета  29 90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49 000,00 руб., том числе за счет средств бюджета сельсовета 7 200,00 руб., средств краевого бюджета  41 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5 000,00 руб.,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 000,00 руб., за счет средств бюджета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5 000,00 руб., за счет средств бюджета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</w:t>
      </w:r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,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доказано, что организация тушения пожара в течение 10 минут с момента его возникновения является основным фактором, определяющим успех тушения до 90% пожаров, спасения людей, животных, материальных ценностей, в связи с чем были  созданы добровольные пожарные формирования. Содержание, обучение и оснащение, а также создание и накопление материальных ресурсов ( огнетушителей , противопожарного инвентаря, спецодежды) требует определенных материальных затрат, решение подобных  задач возможно лишь с использованием программно-целевых методов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ой цели, необходимо решение следующей задачи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3-летний период - с 2016 по 2030 год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 числа  погибших  при  пожарах  на  нулевом  уровне до  2030 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1"/>
          <w:numId w:val="8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3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9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mallCaps/>
      <w:sz w:val="12"/>
      <w:szCs w:val="12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311">
    <w:name w:val="Основной текст (3) + 11"/>
    <w:qFormat/>
    <w:rPr>
      <w:i/>
      <w:iCs/>
      <w:smallCaps/>
      <w:sz w:val="23"/>
      <w:szCs w:val="23"/>
      <w:lang w:bidi="ar-SA"/>
    </w:rPr>
  </w:style>
  <w:style w:type="character" w:styleId="4">
    <w:name w:val="Основной текст (4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411pt">
    <w:name w:val="Основной текст (4) + 11 pt"/>
    <w:qFormat/>
    <w:rPr>
      <w:rFonts w:ascii="Sylfaen" w:hAnsi="Sylfaen" w:cs="Sylfaen"/>
      <w:b/>
      <w:bCs/>
      <w:sz w:val="22"/>
      <w:szCs w:val="22"/>
      <w:lang w:bidi="ar-SA"/>
    </w:rPr>
  </w:style>
  <w:style w:type="character" w:styleId="12pt">
    <w:name w:val="Основной текст + 12 pt"/>
    <w:qFormat/>
    <w:rPr>
      <w:rFonts w:ascii="Sylfaen" w:hAnsi="Sylfaen" w:cs="Sylfaen"/>
      <w:b/>
      <w:bCs/>
      <w:spacing w:val="-10"/>
      <w:sz w:val="24"/>
      <w:szCs w:val="24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smallCaps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ylfaen" w:hAnsi="Sylfaen" w:eastAsia="Times New Roman" w:cs="Sylfaen"/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42" w:before="480" w:after="0"/>
      <w:ind w:firstLine="2780"/>
      <w:outlineLvl w:val="0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ооо</dc:creator>
  <dc:description/>
  <cp:keywords/>
  <dc:language>en-US</dc:language>
  <cp:lastModifiedBy>VNN</cp:lastModifiedBy>
  <cp:lastPrinted>2013-11-11T16:40:00Z</cp:lastPrinted>
  <dcterms:modified xsi:type="dcterms:W3CDTF">2021-11-09T09:31:00Z</dcterms:modified>
  <cp:revision>43</cp:revision>
  <dc:subject/>
  <dc:title/>
</cp:coreProperties>
</file>