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01»  декабря  2023г.</w:t>
        <w:tab/>
        <w:tab/>
        <w:tab/>
        <w:tab/>
        <w:tab/>
        <w:t xml:space="preserve">                    № 21-64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 в решение от 16.12.2022  № 15-51-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Екатерининского 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10 831 677,15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10 935 113,85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103 436,7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сельсовета в сумме 103 436,7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Утвердить основные характеристики бюджета на 2024 год и на 2025 год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бюджета на 2024 год в сумме 6 279 155,00 рублей и на 2025 год в сумме  6 304 804,0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 общий объем расходов  бюджета на  2024 год сумме  6 279 155,00  рублей, в том числе условно утвержденные расходы в сумме   148 784,0 рублей,  и  2025 год в сумме 6 304 804,00 рублей, в том  числе условно утвержденные  расходы в сумме  297 374,0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на 2024 год в сумме 0,00 рублей и на 2025 год в сумме 0,0 рублей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на 2024 год в сумме 0,0 рублей и на 2025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6 изложить в следующей редакции «Утвердить объем ассигнований муниципального дорожного фонда Екатерининского сельсовета на 2023 год сумме 1 861 809,32 рублей и плановый период 2024 год 438 559,00 рублей на 2025 год 454 655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18 изложить в следующей редакции «Установить верхний предел муниципального внутреннего долга Екатерининского сельсовета по долговым обязательствам Екатерининского сельсов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рублей, в том числе верхний предел долга по муниципальным гарантиям Екатерининского сельсовета 0,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0 рублей, в том числе верхний предел долга по муниципальным гарантиям Екатерининского сельсовета 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Екатерининского сельсовета в сумме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404 630,13 - рублей на 2023 год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348 155,5 - рублей на 2024 год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365 341,5 - рублей на 2025 год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я 1,2,3,4,5 изложить в новой редакции 1,2,3,4,5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VNN</cp:lastModifiedBy>
  <cp:lastPrinted>2022-12-21T09:59:00Z</cp:lastPrinted>
  <dcterms:modified xsi:type="dcterms:W3CDTF">2023-12-01T04:42:00Z</dcterms:modified>
  <cp:revision>165</cp:revision>
  <dc:subject/>
  <dc:title>Текст документа  | Справка | Дополнительные ссылки</dc:title>
</cp:coreProperties>
</file>