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ИН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9.03.2024               с. Екатериновка            № 23-72-р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одового отчета об исполнении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стного бюджета Екатерининского сель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 2023 го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Екатерининского  сельсовета за 2023 год по доходам в сумме  10 887 717,02  рублей   и по расходам  10 727 325,24 рублей  согласно  приложению 2 - 5 к настоящему решению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исполнение по источникам внутреннего финансирования дефицита  бюджета сельсовета в за 2023год сумме  160 391,78 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</w:t>
        <w:tab/>
        <w:tab/>
        <w:tab/>
        <w:tab/>
        <w:t>И.Г. Кузнецов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sysadmin</dc:creator>
  <dc:description/>
  <cp:keywords/>
  <dc:language>en-US</dc:language>
  <cp:lastModifiedBy>Admin</cp:lastModifiedBy>
  <cp:lastPrinted>2013-11-11T20:50:00Z</cp:lastPrinted>
  <dcterms:modified xsi:type="dcterms:W3CDTF">2024-03-28T07:15:00Z</dcterms:modified>
  <cp:revision>114</cp:revision>
  <dc:subject/>
  <dc:title>Текст документа  | Справка | Дополнительные ссылки</dc:title>
</cp:coreProperties>
</file>