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16»  декабря  2024г.</w:t>
        <w:tab/>
        <w:tab/>
        <w:tab/>
        <w:tab/>
        <w:tab/>
        <w:t xml:space="preserve">                    № 24-75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5 год и плановый период 2026-2027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8 123 359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8 123 359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ефицит бюджета в сумме 0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0,0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6 год и на 2027 год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гнозируемый объем доходов бюджета на 2026 год в сумме 8 140 664,0 рублей и на 2027 год в сумме  7 947 445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6 год сумме  8 140 664,0 рублей, в том числе условно утвержденные расходы в сумме   179 382,0 рублей,  и  2027 год в сумме 7 947 445,0 рублей, в том  числе условно утвержденные  расходы в сумме  364 666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 рублей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точники внутреннего финансирования дефицита  бюджета на 2026 год в сумме 0,0 рублей и на 2027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доходы местного бюджета на 2025 год и плановый период 2026 - 2027 годов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местного бюджета, установленного пунктом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—2027 годов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 ведомственную структуру расходов местного бюджета на 2025 год и плановый период 2026—2027 г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  распределение бюджетных ассигнований по целевым статьям, (муниципальным программам Екатерин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5 год и плановый период 2026—2027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общий объем средств местного бюджета на исполнение публичных нормативных обязательств Екатерининского сельсовета на 2025 год и плановый период 2026-2027 годов в сумме 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ассигнований муниципального дорожного фонда Екатерининского сельсовета на 2025 год сумме 1 086 193,00 рублей и плановый период 2026 год 1 085 947,00 рублей на 2027 год 1 084 07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глава Екатерининского сельсовета вправе в ходе исполнения настоящего Решения вносить изменения в сводную бюджетную роспись местного бюджета на 2025 год и плановый период 2026—2027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естными казенными учреждениями, сверх утвержденных настоящим Решением и (или) бюджетной сметой бюджетных ассигнований на обеспечение деятельности мест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ях образования, переименования, реорганизации, ликвидации органов местного самоуправления Екатерининского сельсовета, перераспределения их полномочий и численности в пределах общего объема средств, предусмотренных на обеспечение их деятельности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 межбюджетных трансфертов, передаваемых из районного 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 межбюджетных трансфертов, передаваемых из краевого 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- в случае перераспределения бюджетных ассигнований, необходимых </w:t>
        <w:br/>
        <w:t>для исполнения расходных обязательств, софинансирование которых осуществляется из федерального бюджета, включая новые расходные обязательств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меньшения суммы средств межбюджетных трансфертов из районного, краев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Екатерининского сельсовет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краевого бюджета, в пределах общего объема средств, предусмотренных главному распорядителю средств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меры денежного вознаграждения лиц, замещающих муниципальные должности Екатерининского сельсовета, размеры должностных окладов по должностям муниципальной службы Екатерининского сельсовета, проиндексированные в 2020, 2022, 2023 годах, увеличиваются (индексируются) </w:t>
        <w:br/>
        <w:t>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 местных муниципальных учреждений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змер индексации расходных обязательств екатерининского сельсовета,  за исключением денежного вознаграждения лиц, замещающих муниципальные должности края, окладов денежного содержания муниципальных служащих, заработной платы работников муниципальных учреждений,  в 2025 году – 1,05, в плановом периоде 2026–2027 годов – 1,0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краевого бюджета в форме субвенций, и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Остатки средств местного бюджета на 1 января 2025 года, в полном объеме могут направляться на покрытие временных кассовых разрывов, возникающих в ходе исполнения местного бюджета в 2025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 за счет утвержденных им бюджетных ассигнований на 2025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становить, что в расходной части местного бюджета предусматр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ервный фонд администрации Екатерининского сельсовета на 2025 год  12 500,0 рублей и плановый период 2026-2027 годов в сумме  12 500,0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 Направить  межбюджетные трансферты передаваемые бюджету  муниципального района из бюджета поселения на осуществление части полномочий по решению вопросов местного значения осуществления части полномочий по организации и исполнению бюджета сельсовета  в соответствии с заключенным соглашением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 сумме  </w:t>
      </w:r>
      <w:r>
        <w:rPr>
          <w:szCs w:val="28"/>
          <w:lang w:val="ru-RU"/>
        </w:rPr>
        <w:t>96 040,0</w:t>
      </w:r>
      <w:r>
        <w:rPr>
          <w:szCs w:val="28"/>
        </w:rPr>
        <w:t xml:space="preserve"> 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14. </w:t>
      </w:r>
      <w:r>
        <w:rPr>
          <w:szCs w:val="28"/>
        </w:rPr>
        <w:t>Направить  межбюджетные трансферты передаваемые бюджету  муниципального района из бюджета поселения на осуществление части полномочий по решению вопросов местного значения</w:t>
      </w:r>
      <w:r>
        <w:rPr>
          <w:szCs w:val="28"/>
          <w:lang w:val="ru-RU"/>
        </w:rPr>
        <w:t xml:space="preserve"> по вопросам контроля за исполнением бюджета на 2025 год и плановый период 2026-2027 годов </w:t>
      </w:r>
      <w:r>
        <w:rPr>
          <w:szCs w:val="28"/>
        </w:rPr>
        <w:t xml:space="preserve">в сумме  </w:t>
      </w:r>
      <w:r>
        <w:rPr>
          <w:szCs w:val="28"/>
          <w:lang w:val="ru-RU"/>
        </w:rPr>
        <w:t xml:space="preserve">         3 780,0</w:t>
      </w:r>
      <w:r>
        <w:rPr>
          <w:szCs w:val="28"/>
        </w:rPr>
        <w:t xml:space="preserve"> 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15.</w:t>
      </w:r>
      <w:r>
        <w:rPr>
          <w:szCs w:val="28"/>
        </w:rPr>
        <w:t xml:space="preserve"> Направить  межбюджетные трансферты передаваемые бюджету  муниципального района из бюджета поселения на осуществление части полномочий по созданию условий для организации досуга и обеспечения жителей поселений услугами организаций культуры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</w:t>
      </w:r>
      <w:r>
        <w:rPr>
          <w:szCs w:val="28"/>
          <w:lang w:val="ru-RU"/>
        </w:rPr>
        <w:t xml:space="preserve">одов </w:t>
      </w:r>
      <w:r>
        <w:rPr>
          <w:szCs w:val="28"/>
        </w:rPr>
        <w:t xml:space="preserve">в сумме  </w:t>
      </w:r>
      <w:r>
        <w:rPr>
          <w:szCs w:val="28"/>
          <w:lang w:val="ru-RU"/>
        </w:rPr>
        <w:t>1 854 535,0</w:t>
      </w:r>
      <w:r>
        <w:rPr>
          <w:szCs w:val="28"/>
        </w:rPr>
        <w:t xml:space="preserve"> 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методику расчета межбюджетных трансфертов на осуществление части полномочий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Екатерининского сельсовета на 2025 год и плановый период </w:t>
        <w:br/>
        <w:t>2026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7 годов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становить верхний предел муниципального внутреннего долга Екатерининского сельсовета по долговым обязательствам Екатерининского сельсо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6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7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0,00 рублей, в том числе верхний предел долга по муниципальным гарантиям Екатерининского сельсовета 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Екатерининского сельсовета в сумме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344 486,0- рублей на 2025 год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360 754,5 - рублей на 2026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27 988,0 - рублей на 202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24-12-17T14:21:00Z</cp:lastPrinted>
  <dcterms:modified xsi:type="dcterms:W3CDTF">2024-12-17T06:21:00Z</dcterms:modified>
  <cp:revision>174</cp:revision>
  <dc:subject/>
  <dc:title>Текст документа  | Справка | Дополнительные ссылки</dc:title>
</cp:coreProperties>
</file>