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>ЕКАТЕРИНИНСКИЙ СЕЛЬСКИЙ СОВЕТ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РЕШЕНИЕ</w:t>
        <w:tab/>
        <w:t xml:space="preserve"> 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Екатериновк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«19»  марта  2025г.</w:t>
        <w:tab/>
        <w:tab/>
        <w:tab/>
        <w:tab/>
        <w:tab/>
        <w:t xml:space="preserve">                    № 26-81-р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 внесение изменений  в решение от 16.12.2027  № 24-75-р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местном бюджете Екатерининского сель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2025 год и плановый период 2026-2027 год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катерининский сельский Совет депутатов 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Екатерининского  сельсовета на 2025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- прогнозируемый общий объем доходов бюджета Екатерининского  сельсовета в сумме 8 846 976,96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общий объем расходов бюджета сельсовета в сумме 9 226 400,39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дефицит бюджета в сумме 379 423,43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источники внутреннего финансирования дефицита  бюджета сельсовета в сумме 0,00 рублей согласно  приложению 1 к настоящему решени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2.  Утвердить основные характеристики бюджета на 2026 год и на 2027 год: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прогнозируемый объем доходов бюджета на 2026 год в сумме 8 244 038,0 рублей и на 2027 год в сумме  8 249 862,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 общий объем расходов  бюджета на  2026 год сумме  8 244 038,0 рублей, в том числе условно утвержденные расходы в сумме   179 382,0 рублей,  и  2027 год в сумме 8 249 862,0 0 рублей, в том  числе условно утвержденные  расходы в сумме  364 666,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 дефицит бюджета на 2026 год в сумме 0,00 рублей и на 2027 год в сумме 0,0 рублей;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сточники внутреннего финансирования дефицита  бюджета на 2026 год в сумме 0,0 рублей и на 2027  год в сумме 0,0 рублей согласно 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6 изложить в следующей редакции «Утвердить объем ассигнований муниципального дорожного фонда Екатерининского сельсовета на 2025 год сумме 1 117 549,33 рублей и плановый период 2026 год 1 085 947,00 рублей на 2027 год 1 084 076,00 рублей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ункт 8 изложить в следующей редакции «Размеры денежного вознаграждения лиц, замещающих муниципальные должности Екатерининского сельсовета, размеры должностных окладов по должностям муниципальной службы Екатерининского сельсовета, проиндексированные в 2020, 2022, 2023 годах, увеличиваются (индексируются) в 2025 году и плановом периоде 2026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7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 на коэффициент, равный 1.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 местных муниципальных учреждений увеличиваются (индексируются) в 2025 году и плановом периоде 2026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7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 на коэффициент, равный 1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 Приложения 1,2,3,4,5 изложить в новой редакции 1,2,3,4,5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6.  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, председатель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 депутатов </w:t>
        <w:tab/>
        <w:tab/>
        <w:tab/>
        <w:t xml:space="preserve">                                  И.Г. Кузнец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1:00Z</dcterms:created>
  <dc:creator>sysadmin</dc:creator>
  <dc:description/>
  <cp:keywords/>
  <dc:language>en-US</dc:language>
  <cp:lastModifiedBy>Admin</cp:lastModifiedBy>
  <cp:lastPrinted>2024-01-23T13:15:00Z</cp:lastPrinted>
  <dcterms:modified xsi:type="dcterms:W3CDTF">2025-03-19T07:46:00Z</dcterms:modified>
  <cp:revision>178</cp:revision>
  <dc:subject/>
  <dc:title>Текст документа  | Справка | Дополнительные ссылки</dc:title>
</cp:coreProperties>
</file>