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одпрограмме «Использование  и  охрана  земель  на территории Екатерининского сельсовет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84"/>
        <w:gridCol w:w="1951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792"/>
        <w:gridCol w:w="680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13-11-11T17:00:00Z</cp:lastPrinted>
  <dcterms:modified xsi:type="dcterms:W3CDTF">2023-10-24T07:00:00Z</dcterms:modified>
  <cp:revision>53</cp:revision>
  <dc:subject/>
  <dc:title/>
</cp:coreProperties>
</file>