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ИЙ  КРАЙ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ЕКАТЕРИН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11.10.2024 г.            с. Екатериновка            </w:t>
        <w:tab/>
        <w:tab/>
        <w:t>№</w:t>
      </w:r>
      <w:r>
        <w:rPr>
          <w:rFonts w:cs="Times New Roman" w:ascii="Times New Roman" w:hAnsi="Times New Roman"/>
          <w:sz w:val="28"/>
          <w:szCs w:val="28"/>
        </w:rPr>
        <w:t xml:space="preserve">  35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1.2015 г. № 40-п «Об  утверждении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Обеспеч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деятельности  Екатерининского  сельсовета»  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о статьёй 31 Устава Екатерининского  сельсовета и постановлением администрации Екатерининского сельсовета от 22.07.2013 № 35-п «Об утверждении Порядка принятия решений о разработке муниципальных программ  Екатерининского сельсовета, их формировании и реализации» в целях создания комфортных  и  безопасных  условий  для   жизни  населения </w:t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Екатерининского сельсовета от 10.11.2015 № 40-п «Об утверждении муниципальной программы «Обеспечение  жизнедеятельности   Екатерининского  сельсовета» следующие изменения: Муниципальную программу «Обеспечение  жизнедеятельности   Екатерининского  сельсовета» следующие изменения: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и отдельных мероприятий муниципальной программы, информацию по ресурсному обеспечению программы, в том числе в разбивке по источникам финансирования по годам реализации программы изложить в новой  редакции:</w:t>
      </w:r>
    </w:p>
    <w:tbl>
      <w:tblPr>
        <w:tblW w:w="99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: 19 634 633,24 руб., в том числе средств бюджета сельсовета 6 967 184,31 руб., за счет средств краевого бюджета 12 277 276,93 руб., внебюджетные источники 390 172,00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2 579,83 руб., том числе за счет средств бюджета сельсовета 230 459,32 руб., средств краевого бюджета 172 120,51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62 432,93 руб., том числе за счет средств бюджета сельсовета 456 003,93 руб., средств краевого бюджета 2 241 559,00 руб., внебюджетные источники 64 870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2 166,02 руб., том числе за счет средств бюджета сельсовета 441 171,02 руб., средств краевого бюджета 210 955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95 035,85 руб., том числе за счет средств бюджета сельсовета 425 196,85 руб., средств краевого бюджета 269 839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–1 638 850,36 руб., том числе за счет средств бюджета сельсовета 362 411,24 руб., средств краевого бюджета 1 276 439,12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– 730 788,02 руб., за счет средств бюджета сельсовета 612 646,02 руб., средств краевого бюджета  118 142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 5 056 579,81 руб., том числе за счет средств бюджета сельсовета 880 819,91 руб., за счет средств краевого бюджета 4 041 059,00 руб., внебюджетные источники 134 7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– 5 382 580,13 руб., за счет средств бюджета сельсовета 1 369 655,73 руб., за счет средств краевого бюджета 3 822 322,40 руб., внебюджетные источники 190 602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– 1 156 892,00 руб., за счет средств бюджета сельсовета 1 094 492,00 руб., за счет средств краевого бюджета 62 4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– 1 156 833,00 руб., за счет средств бюджета сельсовета 1 094 433,00 руб., за счет средств краевого бюджета 62 400,00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«Обеспечение  жизнедеятельности  Екатерининского  сельсовета»  изложить в новой редакции согласно приложению № 1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««Обеспечение  жизнедеятельности  Екатерининского  сельсовета»  изложить в новой редакции согласно приложению № 2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 к подпрограмме "Использование  и  охрана  земель  на территории Екатерининского сельсовета" изложить в новой редакции согласно приложению № 3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"Использование  и  охрана  земель  на территории Екатерининского сельсовета" изложить в новой редакции согласно приложению № 4, к постановлению.</w:t>
      </w:r>
    </w:p>
    <w:p>
      <w:pPr>
        <w:pStyle w:val="Normal"/>
        <w:autoSpaceDE w:val="false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подлежит обнародованию и размещению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И.Г. Кузнец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8Num6z0">
    <w:name w:val="WW8Num6z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28:00Z</dcterms:created>
  <dc:creator>ооо</dc:creator>
  <dc:description/>
  <cp:keywords/>
  <dc:language>en-US</dc:language>
  <cp:lastModifiedBy>Admin</cp:lastModifiedBy>
  <cp:lastPrinted>2024-10-11T09:57:00Z</cp:lastPrinted>
  <dcterms:modified xsi:type="dcterms:W3CDTF">2024-10-11T01:57:00Z</dcterms:modified>
  <cp:revision>146</cp:revision>
  <dc:subject/>
  <dc:title/>
</cp:coreProperties>
</file>