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знедеятельности Екатерининского сельсовета»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76"/>
        <w:gridCol w:w="816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934"/>
        <w:gridCol w:w="700"/>
        <w:gridCol w:w="859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 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. 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иведение в нормативное состояние автомобильные дороги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. С</w:t>
            </w:r>
            <w:r>
              <w:rPr>
                <w:rFonts w:cs="Times New Roman" w:ascii="Times New Roman" w:hAnsi="Times New Roman"/>
                <w:color w:val="000001"/>
                <w:sz w:val="16"/>
                <w:szCs w:val="16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свещенных частей улиц в общей протяженности улично-дорожной сети с  90,2 % с 2014 году до  100% в 2030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арицидная обрабо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человек погибших  при пож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4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 возможности совершения террористических актов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Екатерин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можности совершения террористических актов на территор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5. Обеспечение организации рационального использования и охраны земель на территории сельского поселения, инвентаризация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убранной территории к общей площади населенного пунк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</w:rPr>
            </w:pPr>
            <w:r>
              <w:rPr>
                <w:sz w:val="20"/>
                <w:szCs w:val="20"/>
              </w:rPr>
              <w:t>Площадь территории на которой проведена обработка от дикорастущей конопли</w:t>
            </w:r>
          </w:p>
          <w:p>
            <w:pPr>
              <w:pStyle w:val="Default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VNN</cp:lastModifiedBy>
  <cp:lastPrinted>2023-10-24T13:37:00Z</cp:lastPrinted>
  <dcterms:modified xsi:type="dcterms:W3CDTF">2024-11-05T01:57:00Z</dcterms:modified>
  <cp:revision>57</cp:revision>
  <dc:subject/>
  <dc:title/>
</cp:coreProperties>
</file>