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11.2024 г.                        с. Екатериновка            </w:t>
        <w:tab/>
        <w:t xml:space="preserve">                    </w:t>
        <w:tab/>
        <w:t>№ 38-п</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Екатерининского  сельсовета»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статьёй 31 Устава Екатерининского  сельсовета и постановлением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 в целях создания комфортных  и  безопасных  условий  для   жизни  населения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Екатерининского сельсовета от 10.11.2015 № 40-п «Об утверждении муниципальной программы «Обеспечение  жизнедеятельности   Екатерининского  сельсовета» следующие изменения: Муниципальную программу «Обеспечение  жизнедеятельности   Екатерининского сельсовета» изложить в новой редакции согласно приложениям  </w:t>
      </w:r>
    </w:p>
    <w:p>
      <w:pPr>
        <w:pStyle w:val="Normal"/>
        <w:autoSpaceDE w:val="false"/>
        <w:spacing w:lineRule="exact" w:line="321" w:before="0" w:after="0"/>
        <w:ind w:left="11" w:right="11" w:firstLine="6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становление подлежит обнародованию и размещению на официальном сайте муниципального образования.</w:t>
      </w:r>
    </w:p>
    <w:p>
      <w:pPr>
        <w:pStyle w:val="Normal"/>
        <w:tabs>
          <w:tab w:val="clear" w:pos="708"/>
          <w:tab w:val="left" w:pos="984" w:leader="none"/>
        </w:tabs>
        <w:autoSpaceDE w:val="false"/>
        <w:spacing w:lineRule="atLeast" w:line="200" w:before="0" w:after="113"/>
        <w:ind w:left="15"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5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rPr/>
      </w:pPr>
      <w:r>
        <w:rPr>
          <w:rFonts w:cs="Times New Roman" w:ascii="Times New Roman" w:hAnsi="Times New Roman"/>
          <w:sz w:val="28"/>
          <w:szCs w:val="28"/>
        </w:rPr>
        <w:t xml:space="preserve">Глава  сельсовета                                    </w:t>
        <w:tab/>
        <w:tab/>
        <w:tab/>
        <w:t xml:space="preserve">  </w:t>
        <w:tab/>
        <w:t xml:space="preserve"> И.Г. Кузнецов</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атеринин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8.11.2024г. № 38-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Екатерининского сельсовета</w:t>
      </w:r>
    </w:p>
    <w:p>
      <w:pPr>
        <w:pStyle w:val="Normal"/>
        <w:spacing w:lineRule="auto" w:line="240" w:before="0" w:after="0"/>
        <w:jc w:val="center"/>
        <w:rPr/>
      </w:pPr>
      <w:r>
        <w:rPr>
          <w:rFonts w:cs="Times New Roman" w:ascii="Times New Roman" w:hAnsi="Times New Roman"/>
          <w:sz w:val="28"/>
          <w:szCs w:val="28"/>
        </w:rPr>
        <w:t xml:space="preserve">«Обеспечение жизнедеятельности территории Екатерининского сельсовета»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Екатеринин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тья 179 Бюджетного кодекса Российской Федерации; постановление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Екатеринин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Екатерининского сельсовета</w:t>
            </w:r>
          </w:p>
          <w:p>
            <w:pPr>
              <w:pStyle w:val="ConsPlusNormal1"/>
              <w:ind w:hanging="0"/>
              <w:jc w:val="both"/>
              <w:rPr/>
            </w:pPr>
            <w:r>
              <w:rPr>
                <w:rFonts w:cs="Times New Roman" w:ascii="Times New Roman" w:hAnsi="Times New Roman"/>
                <w:color w:val="000000"/>
                <w:sz w:val="28"/>
                <w:szCs w:val="28"/>
              </w:rPr>
              <w:t>5.</w:t>
            </w:r>
            <w:r>
              <w:rPr>
                <w:rFonts w:cs="Times New Roman" w:ascii="Times New Roman" w:hAnsi="Times New Roman"/>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pPr>
            <w:r>
              <w:rPr>
                <w:rFonts w:cs="Times New Roman" w:ascii="Times New Roman" w:hAnsi="Times New Roman"/>
                <w:sz w:val="28"/>
                <w:szCs w:val="28"/>
              </w:rPr>
              <w:t>- Акарицидная обработка территории площадью 5-7 га ежегодн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22 231 312,95 руб., в том числе средств бюджета сельсовета 9 688 704,92 руб., за счет средств краевого бюджета 12 152 436,03 руб., внебюджетные источники 390 172,00 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402 579,83 руб., том числе за счет средств бюджета сельсовета 230 459,32 руб., средств краевого бюджета 172 120,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2 762 432,93 руб., том числе за счет средств бюджета сельсовета 456 003,93 руб., средств краевого бюджета 2 241 559,00 руб., внебюджетные источники 64 87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52 166,02 руб., том числе за счет средств бюджета сельсовета 441 171,02 руб., средств краевого бюджета 210 955,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695 035,85 руб., том числе за счет средств бюджета сельсовета 425 196,85 руб., средств краевого бюджета 269 8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1 638 850,36 руб., том числе за счет средств бюджета сельсовета 362 411,24 руб., средств краевого бюджета 1 276 439,12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730 788,02 руб., за счет средств бюджета сельсовета 612 646,02 руб., средств краевого бюджета  118 142,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5 056 579,81 руб., том числе за счет средств бюджета сельсовета 880 819,91 руб., за счет средств краевого бюджета 4 041 059,00 руб., внебюджетные источники 134 7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5 382 580,13 руб., за счет средств бюджета сельсовета 1 369 655,73 руб., за счет средств краевого бюджета 3 822 322,40 руб., внебюджетные источники 190 602,00 руб.</w:t>
            </w:r>
          </w:p>
          <w:p>
            <w:pPr>
              <w:pStyle w:val="Normal"/>
              <w:spacing w:lineRule="auto" w:line="240" w:before="0" w:after="0"/>
              <w:jc w:val="both"/>
              <w:rPr/>
            </w:pPr>
            <w:r>
              <w:rPr>
                <w:rFonts w:cs="Times New Roman" w:ascii="Times New Roman" w:hAnsi="Times New Roman"/>
                <w:sz w:val="28"/>
                <w:szCs w:val="28"/>
              </w:rPr>
              <w:t>2025– 1 638 221,00 руб., за счет средств бюджета сельсовета.</w:t>
            </w:r>
          </w:p>
          <w:p>
            <w:pPr>
              <w:pStyle w:val="Normal"/>
              <w:spacing w:lineRule="auto" w:line="240" w:before="0" w:after="0"/>
              <w:jc w:val="both"/>
              <w:rPr/>
            </w:pPr>
            <w:r>
              <w:rPr>
                <w:rFonts w:cs="Times New Roman" w:ascii="Times New Roman" w:hAnsi="Times New Roman"/>
                <w:sz w:val="28"/>
                <w:szCs w:val="28"/>
              </w:rPr>
              <w:t xml:space="preserve">2026– 1 637 975,00  руб., за счет средств бюджета сельсовета </w:t>
            </w:r>
          </w:p>
          <w:p>
            <w:pPr>
              <w:pStyle w:val="Normal"/>
              <w:spacing w:lineRule="auto" w:line="240" w:before="0" w:after="0"/>
              <w:jc w:val="both"/>
              <w:rPr/>
            </w:pPr>
            <w:r>
              <w:rPr>
                <w:rFonts w:cs="Times New Roman" w:ascii="Times New Roman" w:hAnsi="Times New Roman"/>
                <w:sz w:val="28"/>
                <w:szCs w:val="28"/>
              </w:rPr>
              <w:t xml:space="preserve">2027– 1 636 104,00 руб., за счет средств бюджета сельсовета </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Екатерининск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Екатерининск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Екатерининск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авила благоустройства,  утверждены  решением  Екатерининск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става сельсовета: свидетельство  №  290 от  10.04.2001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Style20"/>
        <w:ind w:firstLine="567"/>
        <w:rPr/>
      </w:pPr>
      <w:r>
        <w:rPr>
          <w:color w:val="000000"/>
          <w:sz w:val="28"/>
          <w:szCs w:val="28"/>
        </w:rPr>
        <w:t>5.</w:t>
      </w:r>
      <w:r>
        <w:rPr>
          <w:sz w:val="28"/>
          <w:szCs w:val="28"/>
        </w:rPr>
        <w:t xml:space="preserve"> Обеспечение организации рационального использования и охраны земель на территории сельского поселения, инвентаризация земель.</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Екатерининск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VNN</cp:lastModifiedBy>
  <cp:lastPrinted>2021-10-20T19:25:00Z</cp:lastPrinted>
  <dcterms:modified xsi:type="dcterms:W3CDTF">2024-11-08T01:24:00Z</dcterms:modified>
  <cp:revision>120</cp:revision>
  <dc:subject/>
  <dc:title/>
</cp:coreProperties>
</file>