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ЯРСКИЙ  КРАЙ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РИНСКОГО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ЕКАТЕРИНИН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00.08.2023 г.            с. Екатериновка            </w:t>
        <w:tab/>
        <w:tab/>
        <w:t>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.11.2015 г. № 40-п «Об  утверждении 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«Обеспечение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едеятельности  Екатерининского  сельсовета»  </w:t>
      </w:r>
    </w:p>
    <w:p>
      <w:pPr>
        <w:pStyle w:val="Normal"/>
        <w:autoSpaceDE w:val="false"/>
        <w:spacing w:lineRule="exact" w:line="321"/>
        <w:ind w:left="14" w:right="9" w:firstLine="6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113"/>
        <w:ind w:left="14" w:right="9" w:firstLine="6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о статьёй 31 Устава Екатерининского  сельсовета и постановлением администрации Екатерининского сельсовета от 22.07.2013 № 35-п «Об утверждении Порядка принятия решений о разработке муниципальных программ  Екатерининского сельсовета, их формировании и реализации» в целях создания комфортных  и  безопасных  условий  для   жизни  населения </w:t>
      </w:r>
    </w:p>
    <w:p>
      <w:pPr>
        <w:pStyle w:val="Normal"/>
        <w:autoSpaceDE w:val="false"/>
        <w:spacing w:lineRule="atLeast" w:line="200" w:before="0" w:after="113"/>
        <w:ind w:left="14" w:right="9" w:firstLine="6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Я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</w:p>
    <w:p>
      <w:pPr>
        <w:pStyle w:val="Normal"/>
        <w:autoSpaceDE w:val="false"/>
        <w:spacing w:lineRule="atLeast" w:line="200" w:before="0" w:after="113"/>
        <w:ind w:left="24" w:right="105" w:firstLine="7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Екатерининского сельсовета от 10.11.2015 № 40-п «Об утверждении муниципальной программы «Обеспечение  жизнедеятельности   Екатерининского  сельсовета» следующие изменения: Муниципальную программу «Обеспечение  жизнедеятельности   Екатерининского  сельсовета» следующие изменения:</w:t>
      </w:r>
    </w:p>
    <w:p>
      <w:pPr>
        <w:pStyle w:val="Normal"/>
        <w:autoSpaceDE w:val="false"/>
        <w:spacing w:lineRule="atLeast" w:line="200" w:before="0" w:after="113"/>
        <w:ind w:left="24" w:right="105" w:firstLine="7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 и отдельных мероприятий муниципальной программы, информацию по ресурсному обеспечению программы, в том числе в разбивке по источникам финансирования по годам реализации программы изложить в новой  редакции:</w:t>
      </w:r>
    </w:p>
    <w:tbl>
      <w:tblPr>
        <w:tblW w:w="99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379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: 13 331 008,11 руб., в том числе средств бюджета сельсовета 4 679 083,58 руб., за счет средств краевого бюджета 8 432 114,53 руб., внебюджетные источники 219 810,00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2 579,83 руб., том числе за счет средств бюджета сельсовета 230 459,32 руб., средств краевого бюджета 172 120,51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 762 432,93 руб., том числе за счет средств бюджета сельсовета 456 003,93 руб., средств краевого бюджета 2 241 559,00 руб., внебюджетные источники 64 870,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52 166,02 руб., том числе за счет средств бюджета сельсовета 441 171,02 руб., средств краевого бюджета 210 955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95 035,85 руб., том числе за счет средств бюджета сельсовета 425 196,85 руб., средств краевого бюджета 269 839,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–1 638 850,36 руб., том числе за счет средств бюджета сельсовета 362 411,24 руб., средств краевого бюджета 1 276 439,12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– 730 788,02 руб., за счет средств бюджета сельсовета 612 646,02 руб., средств краевого бюджета  118 142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– 5 024 715,10 руб., том числе за счет средств бюджета сельсовета 828 715,20 руб., средств краевого бюджета 4 041 059,90 руб.,  внебюджетные источники 154 940,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– 701 472,00 руб., за счет средств бюджета сельсовета 638 172,00 средств краевого бюджета  48 300,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– 722 968,00 руб., за счет средств бюджета сельсовета 654 268,00 руб., средств краевого бюджета  53 7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муниципальной программе ««Обеспечение  жизнедеятельности  Екатерининского  сельсовета»  изложить в новой редакции согласно приложению № 1,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муниципальной программе ««Обеспечение  жизнедеятельности  Екатерининского  сельсовета»  изложить в новой редакции согласно приложению № 2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одпрограмме ««Создание условий для развития дорожного хозяйства» изложить в новой редакции согласно приложению № 3,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подпрограмме «Создание условий для развития дорожного хозяйства» изложить в новой редакции согласно приложению № 4 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одпрограмме " Благоустройство территории Екатерининского сельсовета" изложить в новой редакции согласно приложению № 5,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подпрограмме " Благоустройство территории Екатерининского сельсовета" изложить в новой редакции согласно приложению № 6, к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к подпрограмме  к подпрограмме "Использование  и  охрана  земель  на территории Екатерининского сельсовета" изложить в новой редакции согласно приложению № 7,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подпрограмме "Использование  и  охрана  земель  на территории Екатерининского сельсовета" изложить в новой редакции согласно приложению № 9,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подлежит обнародованию и размещению на официальном сайте муниципального образования.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день, следующий за днем его официального опубликования (обнародования).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овета                                       И.Г. Кузнец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WW8Num6z0">
    <w:name w:val="WW8Num6z0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Calibri"/>
      <w:sz w:val="24"/>
      <w:szCs w:val="24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после :"/>
    <w:basedOn w:val="Normal"/>
    <w:qFormat/>
    <w:pPr>
      <w:overflowPunct w:val="false"/>
      <w:autoSpaceDE w:val="false"/>
      <w:spacing w:lineRule="auto" w:line="240" w:before="0" w:after="0"/>
      <w:ind w:firstLine="454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28:00Z</dcterms:created>
  <dc:creator>ооо</dc:creator>
  <dc:description/>
  <cp:keywords/>
  <dc:language>en-US</dc:language>
  <cp:lastModifiedBy>VNN</cp:lastModifiedBy>
  <cp:lastPrinted>2014-11-06T09:15:00Z</cp:lastPrinted>
  <dcterms:modified xsi:type="dcterms:W3CDTF">2023-08-29T06:16:00Z</dcterms:modified>
  <cp:revision>132</cp:revision>
  <dc:subject/>
  <dc:title/>
</cp:coreProperties>
</file>