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ЕКАТЕРИН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7.2022 г.            с. Екатериновка            </w:t>
        <w:tab/>
        <w:tab/>
        <w:t xml:space="preserve">№ 28-п </w:t>
      </w:r>
    </w:p>
    <w:p>
      <w:pPr>
        <w:pStyle w:val="Normal"/>
        <w:autoSpaceDE w:val="false"/>
        <w:spacing w:lineRule="exact" w:line="1" w:before="52" w:after="200"/>
        <w:ind w:left="14" w:right="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1.2015 г. № 40-п «Об  утверждени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Обеспеч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 Екатерининского  сельсовета»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о статьёй 31 Устава Екатерининского  сельсовета и постановлением администрации Екатерининского сельсовета от 22.07.2013 № 35-п «Об утверждении Порядка принятия решений о разработке муниципальных программ  Екатерининского сельсовета, их формировании и реализации» в целях создания комфортных  и  безопасных  условий  для   жизни  населения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катерининского сельсовета от 10.11.2015 № 40-п «Об утверждении муниципальной программы «Обеспечение  жизнедеятельности   Екатерининского  сельсовета» следующие изменения: Муниципальную программу «Обеспечение  жизнедеятельности   Екатерининского  сельсовета» следующие изменения: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и отдельных мероприятий муниципальной программы, информацию по ресурсному обеспечению программы, в том числе в разбивке по источникам финансирования по годам реализации программы изложить в новой  редакции:</w:t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: 8 027 382,39 руб., в том числе средств бюджета сельсовета 3 607 312,38 руб., за счет средств краевого бюджета  4 355 200,01 руб., внебюджетные источники 64 870,00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6 120,60 руб., том числе за счет средств бюджета сельсовета 251 454,71 руб., средств краевого бюджета 154 665,89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24 697,87 руб., том числе за счет средств бюджета сельсовета 418 268,87 руб., средств краевого бюджета 2 241 559,00 руб., внебюджетные источники 64 870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2 166,02 руб., том числе за счет средств бюджета сельсовета 441 171,02 руб., средств краевого бюджета 210 955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85 677,80 руб., том числе за счет средств бюджета сельсовета 415 838,80 руб., средств краевого бюджета 269 839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–1 638 850,36 руб., том числе за счет средств бюджета сельсовета 362 411,24 руб., средств краевого бюджета 1 276 439,12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– 695 275,74,00 руб., том числе за счет средств бюджета сельсовета 577 133,74 средств краевого бюджета 118 142,00 руб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603 248,00 руб., том числе за счет средств бюджета сельсовета 546 448,00 руб., средств краевого бюджета 41 8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– 621 346,00 руб., том числе за счет средств бюджета сельсовета 564 546,00 руб., средств краевого бюджета 41 800,00 руб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«Обеспечение  жизнедеятельности  Екатерининского  сельсовета»  изложить в новой редакции согласно приложению № 1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«Обеспечение  жизнедеятельности  Екатерининского  сельсовета»  изложить в новой редакции согласно приложению № 2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««Создание условий для развития дорожного хозяйства» изложить в новой редакции согласно приложению № 3,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«Создание условий для развития дорожного хозяйства» изложить в новой редакции согласно приложению № 4 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" Благоустройство территории Екатерининского сельсовета" изложить в новой редакции согласно приложению № 5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" Благоустройство территории Екатерининского сельсовета" изложить в новой редакции согласно приложению № 6,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«Обеспечение первичных мер пожарной безопасности Екатерининского сельсовета»  изложить в новой редакции согласно приложению № 7,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«Обеспечение первичных мер пожарной безопасности Екатерининского сельсовета» изложить в новой редакции согласно приложению № 8 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"Использование  и  охрана  земель  на территории Екатерининского сельсовета" изложить в новой редакции согласно приложению № 9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"Использование  и  охрана  земель  на территории Екатерининского сельсовета" изложить в новой редакции согласно приложению № 10  к постановлению.</w:t>
      </w:r>
    </w:p>
    <w:p>
      <w:pPr>
        <w:pStyle w:val="Normal"/>
        <w:autoSpaceDE w:val="false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подлежит обнародованию и размещению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И.Г. Кузнец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8Num6z0">
    <w:name w:val="WW8Num6z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8:00Z</dcterms:created>
  <dc:creator>ооо</dc:creator>
  <dc:description/>
  <cp:keywords/>
  <dc:language>en-US</dc:language>
  <cp:lastModifiedBy>VNN</cp:lastModifiedBy>
  <cp:lastPrinted>2014-11-06T09:15:00Z</cp:lastPrinted>
  <dcterms:modified xsi:type="dcterms:W3CDTF">2022-07-26T06:06:00Z</dcterms:modified>
  <cp:revision>110</cp:revision>
  <dc:subject/>
  <dc:title/>
</cp:coreProperties>
</file>