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№ 6 к муниципальной программе «Обеспечение жизнедеятельности Екатерининского сельсовета»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“Обеспечение пожарной безопасности”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Екатерининского сельсовета 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знедеятельности территории Екатерининского сельсовета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»</w:t>
            </w:r>
          </w:p>
        </w:tc>
      </w:tr>
      <w:tr>
        <w:trPr>
          <w:trHeight w:val="2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предупреждения чрезвычайных ситуаций, снижение ущерба при пожарах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 Создание необходимых условий для обеспечения первичных мер пожарной безопасности, защита жизни и здоровья  населения сельского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числа погибших при пожарах на  нулевом  уровне до  2030  года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, тыс. рубл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21 000,00 руб., за средств бюджета сельсовета,           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11 000,00 руб., за счет средств бюджета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- 5 000,00 руб., за счет средств бюджета сель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5 000,00 руб., за счет средств бюджета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8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катеринин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оселковой проблемы и обоснование необходимости разработк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sz w:val="28"/>
          <w:szCs w:val="28"/>
        </w:rPr>
        <w:t>Право   граждан  на  благоприятную  среду  жизнедеятельности  закреплено  в  основном  законе  государства – Конституции  Российской Федерации, в связи  с  чем  создание  благоприятной  для  проживания  и хозяйствования  среды является  одной  из  социально  значимых  задач, на успешное  решение  которой  должны быть  направлены  совместные  усилия  органов  государственной власти и местного самоуправления  при  деятельном участие в  ее  решение  населения</w:t>
      </w:r>
      <w:r>
        <w:rPr/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ные мероприятия в программе по укреплению первичных мер пожарной безопасности позволяют решить вопросы тушения пожаров на территории сельсовета, предупреждения возникновения пожаров, обучения населения действиям в случае возникновения пожара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доказано, что организация тушения пожара в течение 10 минут с момента его возникновения является основным фактором, определяющим успех тушения до 90% пожаров, спасения людей, животных, материальных ценностей, в связи с чем были  созданы добровольные пожарные формирования. Содержание, обучение и оснащение, а также создание и накопление материальных ресурсов ( огнетушителей , противопожарного инвентаря, спецодежды) требует определенных материальных затрат, решение подобных  задач возможно лишь с использованием программно-целевых методов.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одпрограммы -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едупреждения чрезвычайных ситуаций, снижение ущерба при пожара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поставленной цели, необходимо решение следующей задачи: Создание необходимых условий для обеспечения первичных мер пожарной безопасности, защита жизни и здоровья  населения сельского совета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рассчитана на 3-летний период - с 2016 по 2030 год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 числа  погибших  при  пожарах  на  нулевом  уровне до  2030 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2.3 Механизм реализации мероприятий подпрограммы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 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Екатерининского сельсовета, как исполнитель программы, осуществляет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numPr>
          <w:ilvl w:val="1"/>
          <w:numId w:val="8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подпрограммой и контроль за ходом ее выпол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Екатери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Екатерининс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социально-экономической эффективности  реализации подпрограммы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намеченных в подпрограмме мероприятий предполагается обеспечить сокращение количества пожаров, убытков, гибели и травматизма людей от пожаров, в том числе реализовать законодательные полномочия (обязательства) муниципального образования в области пожарной безопас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роприятия подпрограммы</w:t>
      </w:r>
    </w:p>
    <w:p>
      <w:pPr>
        <w:pStyle w:val="TextBodyIndent"/>
        <w:spacing w:before="0" w:after="0"/>
        <w:ind w:left="3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9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одпрограммы с учетом источников финансирования, в том числе из средств краевого бюджета, представлена в приложении № 3 к подпрограмме.</w:t>
      </w:r>
    </w:p>
    <w:p>
      <w:pPr>
        <w:pStyle w:val="TextBodyIndent"/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4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smallCaps/>
      <w:sz w:val="12"/>
      <w:szCs w:val="12"/>
      <w:lang w:bidi="ar-SA"/>
    </w:rPr>
  </w:style>
  <w:style w:type="character" w:styleId="Style16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13">
    <w:name w:val="Основной текст + 13"/>
    <w:qFormat/>
    <w:rPr>
      <w:b/>
      <w:bCs/>
      <w:sz w:val="27"/>
      <w:szCs w:val="27"/>
      <w:lang w:bidi="ar-SA"/>
    </w:rPr>
  </w:style>
  <w:style w:type="character" w:styleId="311">
    <w:name w:val="Основной текст (3) + 11"/>
    <w:qFormat/>
    <w:rPr>
      <w:i/>
      <w:iCs/>
      <w:smallCaps/>
      <w:sz w:val="23"/>
      <w:szCs w:val="23"/>
      <w:lang w:bidi="ar-SA"/>
    </w:rPr>
  </w:style>
  <w:style w:type="character" w:styleId="4">
    <w:name w:val="Основной текст (4)_"/>
    <w:qFormat/>
    <w:rPr>
      <w:rFonts w:ascii="Sylfaen" w:hAnsi="Sylfaen" w:cs="Sylfaen"/>
      <w:b/>
      <w:bCs/>
      <w:sz w:val="23"/>
      <w:szCs w:val="23"/>
      <w:lang w:bidi="ar-SA"/>
    </w:rPr>
  </w:style>
  <w:style w:type="character" w:styleId="411pt">
    <w:name w:val="Основной текст (4) + 11 pt"/>
    <w:qFormat/>
    <w:rPr>
      <w:rFonts w:ascii="Sylfaen" w:hAnsi="Sylfaen" w:cs="Sylfaen"/>
      <w:b/>
      <w:bCs/>
      <w:sz w:val="22"/>
      <w:szCs w:val="22"/>
      <w:lang w:bidi="ar-SA"/>
    </w:rPr>
  </w:style>
  <w:style w:type="character" w:styleId="12pt">
    <w:name w:val="Основной текст + 12 pt"/>
    <w:qFormat/>
    <w:rPr>
      <w:rFonts w:ascii="Sylfaen" w:hAnsi="Sylfaen" w:cs="Sylfaen"/>
      <w:b/>
      <w:bCs/>
      <w:spacing w:val="-10"/>
      <w:sz w:val="24"/>
      <w:szCs w:val="24"/>
      <w:lang w:bidi="ar-SA"/>
    </w:rPr>
  </w:style>
  <w:style w:type="character" w:styleId="1">
    <w:name w:val="Заголовок №1_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smallCaps/>
      <w:sz w:val="12"/>
      <w:szCs w:val="1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Sylfaen" w:hAnsi="Sylfaen" w:eastAsia="Times New Roman" w:cs="Sylfaen"/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42" w:before="480" w:after="0"/>
      <w:ind w:firstLine="2780"/>
      <w:outlineLvl w:val="0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ооо</dc:creator>
  <dc:description/>
  <cp:keywords/>
  <dc:language>en-US</dc:language>
  <cp:lastModifiedBy>VNN</cp:lastModifiedBy>
  <cp:lastPrinted>2013-11-11T16:40:00Z</cp:lastPrinted>
  <dcterms:modified xsi:type="dcterms:W3CDTF">2023-11-09T04:33:00Z</dcterms:modified>
  <cp:revision>47</cp:revision>
  <dc:subject/>
  <dc:title/>
</cp:coreProperties>
</file>