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подпрограмме «Использование  и  охрана  земель  на территории Екатерининского сельсовета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792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15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организации рационального использования и охраны земель на территории сельского поселения, инвентаризация земел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убранной территории к общей площади населенного пунк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VNN</cp:lastModifiedBy>
  <cp:lastPrinted>2013-11-11T17:00:00Z</cp:lastPrinted>
  <dcterms:modified xsi:type="dcterms:W3CDTF">2022-11-01T08:06:00Z</dcterms:modified>
  <cp:revision>52</cp:revision>
  <dc:subject/>
  <dc:title/>
</cp:coreProperties>
</file>