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муниципальной программе «Обеспечение жизнедеятельности Екатеринин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деятельности территории Екатерининского сельсовет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катерининского сельсовета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катерининского сельсовета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автомобильных дорог  на которых произведен текущий ремонт от общей протяженности дорог (приложение 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1 069 483,00 руб., за счет средств бюджета сельсовета 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31 869,00 руб.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68 807,00 руб.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68 807,00 руб. за счет средств бюджета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Дорожное хозяйство муниципального образования Екатеринин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30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й собственности Екатерининского сельсовета в настоящее время находится   автомобильные дороги местного значения общего пользования, а также система инженерно - технических сооружений (мостов)  2  населенных  пунктов (уличная дорожная сеть),  проходящие  по  10  улицам: грунтовые,  гравийно-щебенисты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вершенствования освещения поселения вызвана 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Екатерининский сельсовет, поддержание их транспортного состояния, обеспечение безопасного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будет осуществляться путем выполнения следующей задачи: - 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rStyle w:val="StrongEmphasis"/>
          <w:color w:val="000000"/>
          <w:sz w:val="28"/>
          <w:szCs w:val="28"/>
        </w:rPr>
        <w:t>Механизм реализации подпрограммы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568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VNN</cp:lastModifiedBy>
  <cp:lastPrinted>2013-11-07T14:42:00Z</cp:lastPrinted>
  <dcterms:modified xsi:type="dcterms:W3CDTF">2022-11-01T07:40:00Z</dcterms:modified>
  <cp:revision>45</cp:revision>
  <dc:subject/>
  <dc:title/>
</cp:coreProperties>
</file>