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к муниципальной программе «Обеспечение жизнедеятельности Екатерининского сельсове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дорожного хозяйств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й условий для развития дорож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знедеятельности территории Екатерининского сельсовет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катеринин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катерининского сельсовета 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.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автомобильных дорог  на которых произведен текущий ремонт от общей протяженности дорог (приложение 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5 151 022,98 руб. в т.ч. за счет средств бюджета сельсовета 1 722 543,35 за счет средств краевого бюджета 3 428 479,63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0 858,40 руб. за счет средств бюджета сельсовета 106 701,89 за счет средств краевого бюджета 124 156,51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2 191,65 руб. за счет средств бюджета сельсовета 105 986,65 за счет средств краевого бюджета 146 205,00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86 712,02 руб. за счет средств бюджета сельсовета 123 947,02 за счет средств краевого бюджета 162 765,00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62 481,00 руб. за счет средств бюджета сельсовета 149 054,00 руб., за счет средств краевого бюджета 213 427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373 308,91 руб. за счет средств бюджета сельсовета 161 382,79  за счет средств краевого бюджета 1 211 926,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55 955,00 руб. за счет средств бюджета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920 709,00 руб. за счет средств бюджета сельсовета 350 709,00 руб., за счет средств краевого бюджета 1 570 0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68 807,00 руб. за счет средств бюджета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Екатерининского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разделы подпрограммы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Дорожное хозяйство муниципального образования Екатерининс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30 г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й собственности Екатерининского сельсовета в настоящее время находится   автомобильные дороги местного значения общего пользования, а также система инженерно - технических сооружений (мостов)  2  населенных  пунктов (уличная дорожная сеть),  проходящие  по  10  улицам: грунтовые,  гравийно-щебенисты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вершенствования освещения поселения вызвана 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В условиях существующего положения первоочередной задачей остается сохранение и развитие автомобильных дорог муниципального образования  Екатерининский сельсовет, поддержание их транспортного состояния, обеспечение безопасного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и программы будет осуществляться путем выполнения следующей задачи: - выполнение полномочий, связанных с организацией дорожной деятельности в отношении автомобильных дорог местного значения;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rStyle w:val="StrongEmphasis"/>
          <w:color w:val="000000"/>
          <w:sz w:val="28"/>
          <w:szCs w:val="28"/>
        </w:rPr>
        <w:t>Механизм реализации подпрограммы.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катерининского сельсовета, как исполнитель 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568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2 Управление подпрограммой и контроль за ходом ее выполнения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Екатерин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Екатеринин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.</w:t>
      </w:r>
    </w:p>
    <w:p>
      <w:pPr>
        <w:pStyle w:val="TextBodyIndent"/>
        <w:numPr>
          <w:ilvl w:val="1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ется мероприятие  содержание улично-дорожной сети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одпрограммы с учетом источников финансирования, в том числе из средств краевого бюджета, представлена в приложении № 3 к подпрограмме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6:00Z</dcterms:created>
  <dc:creator>ооо</dc:creator>
  <dc:description/>
  <cp:keywords/>
  <dc:language>en-US</dc:language>
  <cp:lastModifiedBy>VNN</cp:lastModifiedBy>
  <cp:lastPrinted>2013-11-07T14:42:00Z</cp:lastPrinted>
  <dcterms:modified xsi:type="dcterms:W3CDTF">2021-11-09T09:13:00Z</dcterms:modified>
  <cp:revision>43</cp:revision>
  <dc:subject/>
  <dc:title/>
</cp:coreProperties>
</file>