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00»  00  2022г.</w:t>
        <w:tab/>
        <w:tab/>
        <w:t xml:space="preserve">                                                           № ПРОЕКТ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 внесение изменений  в решение от 15.12.2021  № 10-36-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2 год и плановый период 2023-2024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2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5 942 389,0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5 986 661,65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44 272,65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44 272,65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3 год и на 2024 год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бюджета на 2023 год в сумме 5 572 049,00 рублей и на 2024 год в сумме  5 583 199,0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3 год сумме  5 572 049,00  рублей, в том числе условно утвержденные расходы в сумме   132 518,00 рублей,  и  2024 год в сумме 5 583 199,00 рублей, в том  числе условно утвержденные  расходы в сумме  220 518,05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3 год в сумме 0,00 рублей и на 2024 год в сумме 0,0 рублей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на 2023 год в сумме 0,0 рублей и на 2024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6 изложить в следующей редакции «Утвердить объем ассигнований муниципального дорожного фонда Екатерининского сельсовета на 2022 год сумме 413 111,41 рублей и плановый период 2023 год 350 709,00 рублей на 2024 год 368 807,0 рублей»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8 изложить в следующей редакции «Размеры денежного вознаграждения лиц, замещающих муниципальные должности Екатерининского сельсовета, размеры должностных окладов по должностям муниципальной службы Екатерининского сельсовета, проиндексированные 2020 годах, увеличиваются (индексируются) </w:t>
      </w:r>
      <w:r>
        <w:rPr>
          <w:rFonts w:cs="Times New Roman" w:ascii="Times New Roman" w:hAnsi="Times New Roman"/>
          <w:sz w:val="28"/>
        </w:rPr>
        <w:t>в 2022 году на 8,6 процента с 1 июля 2022 года и в плановом периоде 2023–2024 годов на коэффициент, равный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работников  местных муниципальных учреждений </w:t>
      </w:r>
      <w:r>
        <w:rPr>
          <w:sz w:val="28"/>
        </w:rPr>
        <w:t>в 2022 году на 8,6 процента с 1 июля 2022 года и в плановом периоде 2023–2024 годов на коэффициент, равный 1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я 1,2,3,4,5 изложить в новой редакции 1,2,3,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Кузне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</cp:lastModifiedBy>
  <cp:lastPrinted>2022-03-02T14:50:00Z</cp:lastPrinted>
  <dcterms:modified xsi:type="dcterms:W3CDTF">2022-07-29T04:36:00Z</dcterms:modified>
  <cp:revision>151</cp:revision>
  <dc:subject/>
  <dc:title>Текст документа  | Справка | Дополнительные ссылки</dc:title>
</cp:coreProperties>
</file>