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6 к муниципальной программе «Обеспечение жизнедеятельности Екатерининского сельсове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“Обеспечение пожарной безопасности”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Екатерининского сельсовета 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территории Екатерин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числа погибших при пожарах на  нулевом  уровне до  2030  года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15 000,00 руб., за средств бюджета сельсовета,          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 000,00 руб., за счет средств бюдже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5 000,00 руб.,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5 000,00 руб.,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доказано, чт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, в связи с чем были  созданы добровольные пожарные формирования. Содержание, обучение и оснащение, а также создание и накопление материальных ресурсов ( огнетушителей , противопожарного инвентаря, спецодежды) требует определенных материальных затрат, решение подобных  задач возможно лишь с использованием программно-целевых метод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16 по 2030 год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9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VNN</cp:lastModifiedBy>
  <cp:lastPrinted>2013-11-11T16:40:00Z</cp:lastPrinted>
  <dcterms:modified xsi:type="dcterms:W3CDTF">2022-11-01T07:55:00Z</dcterms:modified>
  <cp:revision>44</cp:revision>
  <dc:subject/>
  <dc:title/>
</cp:coreProperties>
</file>