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 КРАЙ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ДРИНСКИЙ  РАЙОН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КАТЕРИНИНСКИЙ СЕЛЬСКИЙ  СОВЕТ  ДЕПУТАТОВ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  <w:tab w:val="center" w:pos="4860" w:leader="none"/>
          <w:tab w:val="left" w:pos="81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РЕШЕНИЕ</w:t>
        <w:tab/>
        <w:t xml:space="preserve"> </w:t>
      </w:r>
    </w:p>
    <w:p>
      <w:pPr>
        <w:pStyle w:val="Normal"/>
        <w:tabs>
          <w:tab w:val="clear" w:pos="708"/>
          <w:tab w:val="left" w:pos="2505" w:leader="none"/>
          <w:tab w:val="left" w:pos="829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Екатериновка</w:t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05" w:leader="none"/>
        </w:tabs>
        <w:spacing w:lineRule="auto" w:line="360"/>
        <w:jc w:val="center"/>
        <w:rPr/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25»  июля  2022г.</w:t>
        <w:tab/>
        <w:tab/>
        <w:t xml:space="preserve">                                                           № ВН 4-16-р</w:t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" w:leader="none"/>
          <w:tab w:val="left" w:pos="250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 внесение изменений  в решение от 15.12.2021  № 10-36-р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 местном бюджете Екатерининского сель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2022 год и плановый период 2023-2024 годо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катерининский сельский Совет депутатов РЕШИ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Екатерининского  сельсовета на 2022 год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0"/>
        <w:jc w:val="both"/>
        <w:outlineLvl w:val="2"/>
        <w:rPr/>
      </w:pPr>
      <w:r>
        <w:rPr>
          <w:sz w:val="28"/>
          <w:szCs w:val="28"/>
        </w:rPr>
        <w:t>- прогнозируемый общий объем доходов бюджета Екатерининского  сельсовета в сумме 5 942 389,0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общий объем расходов бюджета сельсовета в сумме 5 986 661,65 рублей;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дефицит бюджета в сумме 44 272,65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источники внутреннего финансирования дефицита  бюджета сельсовета в сумме 44 272,65 рублей согласно  приложению 1 к настоящему решению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2.  Утвердить основные характеристики бюджета на 2023 год и на 2024 год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рогнозируемый объем доходов бюджета на 2023 год в сумме 5 572 049,00 рублей и на 2024 год в сумме  5 583 199,00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-  общий объем расходов  бюджета на  2023 год сумме  5 572 049,00  рублей, в том числе условно утвержденные расходы в сумме   132 518,00 рублей,  и  2024 год в сумме 5 583 199,00 рублей, в том  числе условно утвержденные  расходы в сумме  220 518,05 рублей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 дефицит бюджета на 2023 год в сумме 0,00 рублей и на 2024 год в сумме 0,0 рублей;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сточники внутреннего финансирования дефицита  бюджета на 2023 год в сумме 0,0 рублей и на 2024  год в сумме 0,0 рублей согласно  приложению 1 к настоящему Реш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6 изложить в следующей редакции «Утвердить объем ассигнований муниципального дорожного фонда Екатерининского сельсовета на 2022 год сумме 413 111,41 рублей и плановый период 2023 год 350 709,00 рублей на 2024 год 368 807,0 рублей»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 8 изложить в следующей редакции «Размеры денежного вознаграждения лиц, замещающих муниципальные должности Екатерининского сельсовета, размеры должностных окладов по должностям муниципальной службы Екатерининского сельсовета, проиндексированные 2020 годах, увеличиваются (индексируются) </w:t>
      </w:r>
      <w:r>
        <w:rPr>
          <w:rFonts w:cs="Times New Roman" w:ascii="Times New Roman" w:hAnsi="Times New Roman"/>
          <w:sz w:val="28"/>
        </w:rPr>
        <w:t>в 2022 году на 8,6 процента с 1 июля 2022 года и в плановом периоде 2023–2024 годов на коэффициент, равный 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работная плата работников  местных муниципальных учреждений </w:t>
      </w:r>
      <w:r>
        <w:rPr>
          <w:sz w:val="28"/>
        </w:rPr>
        <w:t>в 2022 году на 8,6 процента с 1 июля 2022 года и в плановом периоде 2023–2024 годов на коэффициент, равный 1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риложения 1,2,3,4,5 изложить в новой редакции 1,2,3,4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, следующего за днем его официального опубликов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лава сельсовета, председатель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ельского Совета  депутатов </w:t>
        <w:tab/>
        <w:tab/>
        <w:tab/>
        <w:t xml:space="preserve">                                  И.Г.Кузнец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72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0:21:00Z</dcterms:created>
  <dc:creator>sysadmin</dc:creator>
  <dc:description/>
  <cp:keywords/>
  <dc:language>en-US</dc:language>
  <cp:lastModifiedBy>VNN</cp:lastModifiedBy>
  <cp:lastPrinted>2022-03-02T14:50:00Z</cp:lastPrinted>
  <dcterms:modified xsi:type="dcterms:W3CDTF">2022-07-26T02:58:00Z</dcterms:modified>
  <cp:revision>149</cp:revision>
  <dc:subject/>
  <dc:title>Текст документа  | Справка | Дополнительные ссылки</dc:title>
</cp:coreProperties>
</file>