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0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ИЙ  КРАЙ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ДРИНСКИЙ  РАЙОН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jc w:val="center"/>
        <w:rPr/>
      </w:pPr>
      <w:r>
        <w:rPr>
          <w:sz w:val="28"/>
          <w:szCs w:val="28"/>
        </w:rPr>
        <w:t>ЕКАТЕРИНИНСКИЙ СЕЛЬСКИЙ СОВЕТ ДЕПУТАТОВ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  <w:tab w:val="center" w:pos="4860" w:leader="none"/>
          <w:tab w:val="left" w:pos="81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>РЕШЕНИЕ</w:t>
        <w:tab/>
        <w:t xml:space="preserve"> </w:t>
      </w:r>
    </w:p>
    <w:p>
      <w:pPr>
        <w:pStyle w:val="Normal"/>
        <w:tabs>
          <w:tab w:val="clear" w:pos="708"/>
          <w:tab w:val="left" w:pos="2505" w:leader="none"/>
          <w:tab w:val="left" w:pos="829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. Екатериновка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jc w:val="center"/>
        <w:rPr/>
      </w:pPr>
      <w:r>
        <w:rPr>
          <w:sz w:val="28"/>
          <w:szCs w:val="28"/>
        </w:rPr>
        <w:tab/>
        <w:tab/>
        <w:tab/>
        <w:tab/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32" w:leader="none"/>
          <w:tab w:val="left" w:pos="25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«10»  октября  2024г.</w:t>
        <w:tab/>
        <w:tab/>
        <w:tab/>
        <w:tab/>
        <w:tab/>
        <w:t xml:space="preserve">                    № ВН 10-25-р</w:t>
      </w:r>
    </w:p>
    <w:p>
      <w:pPr>
        <w:pStyle w:val="Normal"/>
        <w:tabs>
          <w:tab w:val="clear" w:pos="708"/>
          <w:tab w:val="left" w:pos="432" w:leader="none"/>
          <w:tab w:val="left" w:pos="25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" w:leader="none"/>
          <w:tab w:val="left" w:pos="25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 внесение изменений  в решение от 18.12.2023  № 22-68-р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О местном бюджете Екатерининского сельсовет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на 2024 год и плановый период 2025-2026 годов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катерининский сельский Совет депутатов РЕШИ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Екатерининского  сельсовета на 2024 год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0"/>
        <w:jc w:val="both"/>
        <w:outlineLvl w:val="2"/>
        <w:rPr/>
      </w:pPr>
      <w:r>
        <w:rPr>
          <w:sz w:val="28"/>
          <w:szCs w:val="28"/>
        </w:rPr>
        <w:t>- прогнозируемый общий объем доходов бюджета Екатерининского  сельсовета в сумме 11615 545,90 рублей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- общий объем расходов бюджета сельсовета в сумме 11 879 374,38 рублей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- дефицит бюджета в сумме 263 828,48 рублей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- источники внутреннего финансирования дефицита  бюджета сельсовета в сумме 0,00 рублей согласно  приложению 1 к настоящему решению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2.  Утвердить основные характеристики бюджета на 2025 год и на 2026 год: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- прогнозируемый объем доходов бюджета на 2025 год в сумме 7 156 506,0 рублей и на 2026 год в сумме  7 174 083,0 рублей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-  общий объем расходов  бюджета на  2025 год сумме  7 156 506,0 рублей, в том числе условно утвержденные расходы в сумме   160 330,0 рублей,  и  2026 год в сумме 7 174 083,0 рублей, в том  числе условно утвержденные  расходы в сумме  320 809,0 рублей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- дефицит бюджета на 2025 год в сумме 0,00 рублей и на 2026 год в сумме 0,0 рублей;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источники внутреннего финансирования дефицита  бюджета на 2025 год в сумме 0,0 рублей и на 2026  год в сумме 0,0 рублей согласно  приложению 1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 Приложения 1,2,3,4,5 изложить в новой редакции 1,2,3,4,5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4.  Настоящее Решение вступает в силу со дня, следующего за днем его официального опублик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лава сельсовета, председатель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сельского Совета  депутатов </w:t>
        <w:tab/>
        <w:tab/>
        <w:tab/>
        <w:t xml:space="preserve">                                  И.Г. Кузне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720"/>
      <w:jc w:val="both"/>
    </w:pPr>
    <w:rPr>
      <w:sz w:val="28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0:21:00Z</dcterms:created>
  <dc:creator>sysadmin</dc:creator>
  <dc:description/>
  <cp:keywords/>
  <dc:language>en-US</dc:language>
  <cp:lastModifiedBy>VNN</cp:lastModifiedBy>
  <cp:lastPrinted>2024-01-23T13:15:00Z</cp:lastPrinted>
  <dcterms:modified xsi:type="dcterms:W3CDTF">2024-10-10T04:22:00Z</dcterms:modified>
  <cp:revision>172</cp:revision>
  <dc:subject/>
  <dc:title>Текст документа  | Справка | Дополнительные ссылки</dc:title>
</cp:coreProperties>
</file>