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09»  апреля  2025г.</w:t>
        <w:tab/>
        <w:tab/>
        <w:tab/>
        <w:tab/>
        <w:tab/>
        <w:t xml:space="preserve">                    № ВН-12-29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внесение изменений  в решение от 16.12.2027  № 24-75-р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5 год и плановый период 2026-2027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9 806 527,96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10 185 951,39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ефицит бюджета в сумме 379 423,43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0,0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6 год и на 2027 год: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прогнозируемый объем доходов бюджета на 2026 год в сумме 8 244 038,0 рублей и на 2027 год в сумме  8 249 862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6 год сумме  8 244 038,0 рублей, в том числе условно утвержденные расходы в сумме   179 382,0 рублей,  и  2027 год в сумме 8 249 862,0 0 рублей, в том  числе условно утвержденные  расходы в сумме  364 666,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 рублей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сточники внутреннего финансирования дефицита  бюджета на 2026 год в сумме 0,0 рублей и на 2027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4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24-01-23T13:15:00Z</cp:lastPrinted>
  <dcterms:modified xsi:type="dcterms:W3CDTF">2025-04-09T07:09:00Z</dcterms:modified>
  <cp:revision>177</cp:revision>
  <dc:subject/>
  <dc:title>Текст документа  | Справка | Дополнительные ссылки</dc:title>
</cp:coreProperties>
</file>